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NUMIREA POSTULUI: RESPONSABIL ÎNCERCARE  </w:t>
      </w:r>
      <w:r>
        <w:rPr>
          <w:rFonts w:cs="Calibri" w:ascii="Calibri" w:hAnsi="Calibri"/>
          <w:b/>
          <w:bCs/>
          <w:u w:val="single"/>
        </w:rPr>
        <w:t>Armături de Rezistență din Oțel Beton, Sârme și Plase Sudate (AR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coordonarea şi/sau execuţia activităţii de încercare în domeniul de competenţă.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superioare de scurtă durată, absolvite cu diplomă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ivel medi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sigură şi dezvoltă cooperarea cu clienţii laboratorului;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respectă şi asigură aplicarea elementelor specifice calităţii în laborator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analizează comenzile de încercare, completează şi elaborează împreună cu Şeful de laborator şi/sau Şeful de profil documente de încercare (procese verbale, contracte, fişe de lucru, rapoarte de încercare, etc)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şi participă la întreţinerea, verificarea periodică, protejarea şi repararea echipamentelor din dotarea laborator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enţinerea localului laboratorului în stare de utilizare adecvată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respectă măsurile şi acţiunile întreprinse pentru creerea condiţiilor de mediu şi lucru optime necesare desfăşurării în bune condiţii a activităţii din laborator;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asigură pregătirea şi executarea încercărilor împreună cu operatori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verifică desfăşurarea încercărilor, rezultatele încercărilor, întocmeşte şi semnează rapoartele de încercar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caietele de lucru ale operato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verifică desfăşurarea încercă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întocmeşte raportele de încercăr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instruirea, perfecţionarea continuă şi testarea personalului executant  pe probleme tehnice; 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elaborează şi actualizează împreună cu Şeful de laborator şi/sau şeful de profil procedurile tehnice pentru încercările executate în laborat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elaborează proceduri tehnice pentru încercările noi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urmăreşte ca toate încercările executate în laborator să fie documentate şi efectuate după ultima ediţie a standardului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trasabilitatea documentelor din laborator pentru toate activităţile desfăşurat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 xml:space="preserve">participă la desfăşurarea auditurilor interne şi a celor externe întreprinse de orgnele de control abilitate;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articipă la rezolvarea acţiunilor neconformităţilor depistate în urma auditurilor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 şi şefului de profil</w:t>
        <w:br/>
        <w:br/>
        <w:t>b) de colaborare: cu Responsabil managementul calităţii (RMC),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6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6-30T11:56:00Z</dcterms:modified>
  <cp:revision>2</cp:revision>
  <dc:subject/>
  <dc:title> </dc:title>
</cp:coreProperties>
</file>